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Diagram aktywności (</w:t>
      </w:r>
      <w:r>
        <w:rPr>
          <w:i/>
          <w:iCs/>
          <w:lang w:val="en-US"/>
        </w:rPr>
        <w:t>activity diagram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Model przepływu sterowani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Rozszerzona sieć działań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5580</wp:posOffset>
                </wp:positionH>
                <wp:positionV relativeFrom="paragraph">
                  <wp:posOffset>45720</wp:posOffset>
                </wp:positionV>
                <wp:extent cx="3420110" cy="5208270"/>
                <wp:effectExtent l="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5208120"/>
                          <a:chOff x="0" y="0"/>
                          <a:chExt cx="3420000" cy="5208120"/>
                        </a:xfrm>
                      </wpg:grpSpPr>
                      <wpg:grpSp>
                        <wpg:cNvGrpSpPr/>
                        <wpg:grpSpPr>
                          <a:xfrm>
                            <a:off x="986040" y="39492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202428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2920" y="9378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20960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1100520"/>
                            <a:ext cx="1140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840" y="3001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321876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3814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6532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800" y="390600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39060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624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71040"/>
                            <a:ext cx="1574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6280" y="4991760"/>
                            <a:ext cx="21636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636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47206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72068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164412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0440" y="13723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24588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7840" y="21870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3540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3723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56716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05568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2384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3.6pt;width:269.3pt;height:410.1pt" coordorigin="2308,72" coordsize="5386,8202">
                <v:group id="shape_0" style="position:absolute;left:3861;top:694;width:1794;height:8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61;top:778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61;top:694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846;top:3260;width:1796;height:854">
                  <v:shape id="shape_0" stroked="f" o:allowincell="f" style="position:absolute;left:3846;top:3344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47;top:3260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801,1549" to="4801,1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275;top:1977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57;top:1805;width:17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4799" to="6840,5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4,5141" to="6838,5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5397" to="4788,5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5825" to="5642,58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736;top:6223;width:1794;height:854">
                  <v:shape id="shape_0" stroked="f" o:allowincell="f" style="position:absolute;left:2736;top:6307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736;top:6223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676,5825" to="3676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5825" to="3931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72;top:6223;width:1796;height:854">
                  <v:shape id="shape_0" stroked="f" o:allowincell="f" style="position:absolute;left:4872;top:6307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873;top:6223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814,5825" to="5814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6,5825" to="5812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8;top:2546;width:247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17;top:7933;width:341;height:341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4617;top:7933;width:340;height:340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02;top:801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676,7078" to="3676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7078" to="5814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7506" to="5642,75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76,7506" to="3846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7506" to="5813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7506" to="4788,7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98;top:2661;width:1796;height:854">
                  <v:shape id="shape_0" stroked="f" o:allowincell="f" style="position:absolute;left:5898;top:2745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2661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301,2233" to="683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98;top:3944;width:1796;height:854">
                  <v:shape id="shape_0" stroked="f" o:allowincell="f" style="position:absolute;left:5898;top:4028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3944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6840,3516" to="6840,3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2490" to="4788,3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233" to="6840,2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4115" to="4788,4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5;top:4884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703;top:72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88,267" to="4788,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dpowiedzialnośc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36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Notk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426" w:hanging="426"/>
        <w:rPr/>
      </w:pPr>
      <w:r>
        <w:rPr>
          <w:sz w:val="40"/>
          <w:szCs w:val="40"/>
        </w:rPr>
        <w:t>Boksy (pasy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40970</wp:posOffset>
                </wp:positionV>
                <wp:extent cx="6406515" cy="4708525"/>
                <wp:effectExtent l="5715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4708440"/>
                          <a:chOff x="0" y="0"/>
                          <a:chExt cx="6406560" cy="4708440"/>
                        </a:xfrm>
                      </wpg:grpSpPr>
                      <wps:wsp>
                        <wps:cNvSpPr txBox="1"/>
                        <wps:spPr>
                          <a:xfrm>
                            <a:off x="209520" y="847080"/>
                            <a:ext cx="98856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800640"/>
                            <a:ext cx="988560" cy="56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8480" y="4237920"/>
                            <a:ext cx="1879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872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64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3280" y="1836360"/>
                            <a:ext cx="0" cy="22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712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652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460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46440"/>
                            <a:ext cx="13190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0"/>
                            <a:ext cx="240156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3280" y="800640"/>
                            <a:ext cx="122436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800"/>
                              <a:ext cx="122364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223640" cy="563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0" y="46440"/>
                            <a:ext cx="1318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880" y="136008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595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173664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800" y="103572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7640" y="1035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160" y="1742400"/>
                            <a:ext cx="64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349000"/>
                            <a:ext cx="98856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440" y="2301840"/>
                            <a:ext cx="98856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18784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480" y="1924560"/>
                            <a:ext cx="9799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108648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0"/>
                            <a:ext cx="2570400" cy="47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3480" y="46440"/>
                            <a:ext cx="16956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423720"/>
                            <a:ext cx="98856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386640"/>
                            <a:ext cx="98856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5376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659160"/>
                            <a:ext cx="0" cy="18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6591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0560" y="33433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1694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18363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040" y="1549440"/>
                            <a:ext cx="1271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2118240"/>
                            <a:ext cx="1040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2072160"/>
                            <a:ext cx="1040040" cy="54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23068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1223640"/>
                            <a:ext cx="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894240"/>
                            <a:ext cx="23544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6591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6591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7960" y="18363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400" y="3148200"/>
                            <a:ext cx="112788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400" y="3107520"/>
                            <a:ext cx="112788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1977480"/>
                            <a:ext cx="0" cy="136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920" y="3148200"/>
                            <a:ext cx="129024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200"/>
                              <a:ext cx="12895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289520" cy="52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46880" y="343728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840" y="2730960"/>
                            <a:ext cx="1035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153960"/>
                            <a:ext cx="1453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0720"/>
                            <a:ext cx="383616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395532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367272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0" y="4083840"/>
                            <a:ext cx="1082160" cy="51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120"/>
                              <a:ext cx="108216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2160" cy="517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2920" y="423792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43318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4378320"/>
                            <a:ext cx="1035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33188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6960" y="4083840"/>
                            <a:ext cx="12438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4050720"/>
                            <a:ext cx="1243800" cy="51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83636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760" y="43318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5360" y="1289160"/>
                            <a:ext cx="855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080" y="3813840"/>
                            <a:ext cx="1346040" cy="69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45680" cy="69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9840"/>
                              <a:ext cx="134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20016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73120" y="409644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.1pt;width:504.5pt;height:370.75pt" coordorigin="57,222" coordsize="10090,7415">
                <v:shape id="shape_0" stroked="f" o:allowincell="f" style="position:absolute;left:387;top:1556;width:1556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88;top:1483;width:1556;height:88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6984;top:6896;width:296;height:295">
                  <v:shape id="shape_0" fillcolor="white" stroked="t" o:allowincell="f" style="position:absolute;left:6984;top:6896;width:295;height:294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7058;top:6969;width:147;height:1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9212,3114" to="9212,6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14;top:964;width:147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88,1112" to="1188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7;top:222;width:2258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5;top:295;width:207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16;top:222;width:3781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34;top:1483;width:1928;height:888">
                  <v:shape id="shape_0" stroked="f" o:allowincell="f" style="position:absolute;left:2834;top:1571;width:1926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835;top:1483;width:1926;height:88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3249;top:295;width:207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2364" to="3959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2;top:2735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2957" to="5133,2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4,1853" to="5134,29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2,1853" to="5132,18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39;top:2966;width:100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3921;width:1556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206;top:3847;width:1556;height:85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3948,3180" to="3948,3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1;top:3253;width:154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5,1933" to="2834,1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098;top:222;width:4047;height:74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13;top:295;width:26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890;width:155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831;width:1556;height:86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4763,4219" to="5726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5727,4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6690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7,5487" to="8617,54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74;top:289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03,3114" to="7803,3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1;top:2662;width:200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3558;width:1637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3485;width:1637;height:852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6393,3855" to="6689,3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4,2149" to="6394,3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4,1630" to="6764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8,1260" to="861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9,1260" to="8619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2,3114" to="8172,3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2;top:5180;width:1775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472;top:5116;width:1775;height:8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619,3336" to="8619,5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08;top:5180;width:2031;height:825">
                  <v:shape id="shape_0" stroked="f" o:allowincell="f" style="position:absolute;left:2508;top:5262;width:2030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508;top:5180;width:2030;height:82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541,5635" to="6472,56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83;top:4523;width:163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5189;width:228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;top:5042;width:6040;height:25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55;top:645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00,6006" to="3400,6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85;top:6653;width:1704;height:815">
                  <v:shape id="shape_0" stroked="f" o:allowincell="f" style="position:absolute;left:4185;top:6734;width:1703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185;top:6653;width:1703;height:81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400,6896" to="3400,7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7044" to="4168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6;top:7117;width:163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9,7044" to="6983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58;top:6653;width:195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959;top:6601;width:1958;height:81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9064,3114" to="9211,3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7044" to="7947,70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74;top:2252;width:134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7;top:6228;width:2119;height:1102">
                  <v:shape id="shape_0" stroked="f" o:allowincell="f" style="position:absolute;left:257;top:6228;width:2118;height:11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2051;top:6228;width:325;height:314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51,6228" to="2376,6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59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7330" to="2377,7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051,6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6543" to="2377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77,6673" to="2953,66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biektu czynności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360" w:after="120"/>
        <w:ind w:left="426" w:hanging="426"/>
        <w:rPr/>
      </w:pPr>
      <w:r>
        <w:rPr>
          <w:sz w:val="40"/>
          <w:szCs w:val="40"/>
        </w:rPr>
        <w:t>Relacja zależności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167005</wp:posOffset>
                </wp:positionV>
                <wp:extent cx="3069590" cy="29089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9720" cy="2908800"/>
                          <a:chOff x="0" y="0"/>
                          <a:chExt cx="3069720" cy="2908800"/>
                        </a:xfrm>
                      </wpg:grpSpPr>
                      <wpg:grpSp>
                        <wpg:cNvGrpSpPr/>
                        <wpg:grpSpPr>
                          <a:xfrm>
                            <a:off x="0" y="32328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476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64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86184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72332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4732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25858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8600" y="1238760"/>
                            <a:ext cx="11307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2047320"/>
                            <a:ext cx="113076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145404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31660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3.15pt;width:241.7pt;height:229pt" coordorigin="2331,263" coordsize="4834,4580">
                <v:group id="shape_0" style="position:absolute;left:2331;top:772;width:1780;height:847">
                  <v:shape id="shape_0" stroked="f" o:allowincell="f" style="position:absolute;left:2331;top:856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772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331;top:2129;width:1780;height:847">
                  <v:shape id="shape_0" stroked="f" o:allowincell="f" style="position:absolute;left:2331;top:2213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2129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1620" to="3179,2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977" to="3179,3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31;top:3487;width:1780;height:847">
                  <v:shape id="shape_0" stroked="f" o:allowincell="f" style="position:absolute;left:2331;top:3571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3487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4335" to="3179,4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63" to="3179,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4;top:2214;width:1780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4;top:3487;width:1780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2,2553" to="5383,2553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112,3911" to="5383,3911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ing2"/>
        <w:rPr/>
      </w:pPr>
      <w:r>
        <w:rPr/>
        <w:t>Zastosowanie diagramów aktywności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48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Opis przepływu sterowania (kolejności działań)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rocesy biznesowe (</w:t>
      </w:r>
      <w:r>
        <w:rPr>
          <w:i/>
          <w:iCs/>
          <w:sz w:val="40"/>
          <w:szCs w:val="40"/>
          <w:lang w:val="en-US"/>
        </w:rPr>
        <w:t>workflow</w:t>
      </w:r>
      <w:r>
        <w:rPr>
          <w:sz w:val="40"/>
          <w:szCs w:val="40"/>
        </w:rPr>
        <w:t>)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scenariusze przypadków użycia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algorytm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Reprezentacja hierarchiczna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Times New Roman" w:hAnsi="Times New Roman" w:eastAsia="Times New Roman" w:cs="Times New Roman"/>
    </w:rPr>
  </w:style>
  <w:style w:type="character" w:styleId="WW8Num83z6">
    <w:name w:val="WW8Num83z6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6">
    <w:name w:val="WW8Num133z6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Times New Roman" w:hAnsi="Times New Roman" w:eastAsia="Times New Roman" w:cs="Times New Roman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Courier New" w:hAnsi="Courier New" w:cs="Courier New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Times New Roman" w:hAnsi="Times New Roman" w:eastAsia="Times New Roman" w:cs="Times New Roman"/>
    </w:rPr>
  </w:style>
  <w:style w:type="character" w:styleId="WW8Num155z6">
    <w:name w:val="WW8Num155z6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1">
    <w:name w:val="WW8Num174z1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1z2">
    <w:name w:val="WW8Num181z2"/>
    <w:qFormat/>
    <w:rPr>
      <w:rFonts w:ascii="Symbol" w:hAnsi="Symbol" w:cs="Symbol"/>
    </w:rPr>
  </w:style>
  <w:style w:type="character" w:styleId="WW8Num182z1">
    <w:name w:val="WW8Num182z1"/>
    <w:qFormat/>
    <w:rPr>
      <w:rFonts w:ascii="Times New Roman" w:hAnsi="Times New Roman" w:eastAsia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Times New Roman" w:hAnsi="Times New Roman" w:eastAsia="Times New Roman" w:cs="Times New Roman"/>
    </w:rPr>
  </w:style>
  <w:style w:type="character" w:styleId="WW8Num190z6">
    <w:name w:val="WW8Num190z6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cs="Courier New"/>
    </w:rPr>
  </w:style>
  <w:style w:type="character" w:styleId="WW8Num192z1">
    <w:name w:val="WW8Num192z1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Times New Roman" w:hAnsi="Times New Roman" w:eastAsia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Times New Roman" w:hAnsi="Times New Roman" w:eastAsia="Times New Roman" w:cs="Times New Roman"/>
    </w:rPr>
  </w:style>
  <w:style w:type="character" w:styleId="WW8Num198z6">
    <w:name w:val="WW8Num198z6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1">
    <w:name w:val="WW8Num201z1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eastAsia="Times New Roman" w:cs="Times New Roman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Times New Roman" w:hAnsi="Times New Roman" w:eastAsia="Times New Roman" w:cs="Times New Roman"/>
    </w:rPr>
  </w:style>
  <w:style w:type="character" w:styleId="WW8Num224z6">
    <w:name w:val="WW8Num224z6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1">
    <w:name w:val="WW8Num228z1"/>
    <w:qFormat/>
    <w:rPr>
      <w:rFonts w:ascii="Times New Roman" w:hAnsi="Times New Roman" w:eastAsia="Times New Roman" w:cs="Times New Roman"/>
    </w:rPr>
  </w:style>
  <w:style w:type="character" w:styleId="WW8Num228z2">
    <w:name w:val="WW8Num228z2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1">
    <w:name w:val="WW8Num234z1"/>
    <w:qFormat/>
    <w:rPr>
      <w:rFonts w:ascii="Symbol" w:hAnsi="Symbol" w:eastAsia="Times New Roman" w:cs="Times New Roman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5">
    <w:name w:val="WW8Num244z5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Courier New" w:hAnsi="Courier New" w:cs="Courier New"/>
    </w:rPr>
  </w:style>
  <w:style w:type="character" w:styleId="WW8Num255z1">
    <w:name w:val="WW8Num255z1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Times New Roman" w:hAnsi="Times New Roman" w:eastAsia="Times New Roman" w:cs="Times New Roman"/>
    </w:rPr>
  </w:style>
  <w:style w:type="character" w:styleId="WW8Num259z6">
    <w:name w:val="WW8Num259z6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1">
    <w:name w:val="WW8Num275z1"/>
    <w:qFormat/>
    <w:rPr>
      <w:rFonts w:ascii="Times New Roman" w:hAnsi="Times New Roman" w:eastAsia="Times New Roman" w:cs="Times New Roman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2">
    <w:name w:val="WW8Num277z2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Symbol" w:hAnsi="Symbol" w:cs="Symbol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Courier New" w:hAnsi="Courier New" w:cs="Courier New"/>
    </w:rPr>
  </w:style>
  <w:style w:type="character" w:styleId="WW8Num286z1">
    <w:name w:val="WW8Num286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1">
    <w:name w:val="WW8Num291z1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1">
    <w:name w:val="WW8Num297z1"/>
    <w:qFormat/>
    <w:rPr>
      <w:rFonts w:ascii="Wingdings" w:hAnsi="Wingdings" w:cs="Wingdings"/>
    </w:rPr>
  </w:style>
  <w:style w:type="character" w:styleId="WW8Num297z2">
    <w:name w:val="WW8Num297z2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1z4">
    <w:name w:val="WW8Num301z4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Times New Roman" w:hAnsi="Times New Roman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Times New Roman" w:hAnsi="Times New Roman" w:eastAsia="Times New Roman" w:cs="Times New Roman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1">
    <w:name w:val="WW8Num323z1"/>
    <w:qFormat/>
    <w:rPr>
      <w:rFonts w:ascii="Times New Roman" w:hAnsi="Times New Roman" w:eastAsia="Times New Roman" w:cs="Times New Roman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Courier New" w:hAnsi="Courier New" w:cs="Courier New"/>
    </w:rPr>
  </w:style>
  <w:style w:type="character" w:styleId="WW8Num327z1">
    <w:name w:val="WW8Num327z1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0z2">
    <w:name w:val="WW8Num330z2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Times New Roman" w:hAnsi="Times New Roman" w:eastAsia="Times New Roman" w:cs="Times New Roman"/>
    </w:rPr>
  </w:style>
  <w:style w:type="character" w:styleId="WW8Num337z0">
    <w:name w:val="WW8Num337z0"/>
    <w:qFormat/>
    <w:rPr>
      <w:rFonts w:ascii="Wingdings" w:hAnsi="Wingdings" w:eastAsia="Times New Roman" w:cs="Times New Roman"/>
    </w:rPr>
  </w:style>
  <w:style w:type="character" w:styleId="WW8Num337z1">
    <w:name w:val="WW8Num337z1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7z4">
    <w:name w:val="WW8Num337z4"/>
    <w:qFormat/>
    <w:rPr>
      <w:rFonts w:ascii="Courier New" w:hAnsi="Courier New" w:cs="Courier New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Courier New" w:hAnsi="Courier New" w:cs="Courier New"/>
    </w:rPr>
  </w:style>
  <w:style w:type="character" w:styleId="WW8Num339z1">
    <w:name w:val="WW8Num339z1"/>
    <w:qFormat/>
    <w:rPr>
      <w:rFonts w:ascii="Times New Roman" w:hAnsi="Times New Roman" w:eastAsia="Times New Roman" w:cs="Times New Roman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Courier New" w:hAnsi="Courier New" w:cs="Courier New"/>
    </w:rPr>
  </w:style>
  <w:style w:type="character" w:styleId="WW8Num342z1">
    <w:name w:val="WW8Num342z1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Courier New" w:hAnsi="Courier New" w:cs="Courier New"/>
    </w:rPr>
  </w:style>
  <w:style w:type="character" w:styleId="WW8Num344z1">
    <w:name w:val="WW8Num344z1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4:33:00Z</dcterms:created>
  <dc:creator>Krzysztof Sacha</dc:creator>
  <dc:description/>
  <dc:language>en-US</dc:language>
  <cp:lastModifiedBy>Krzysztof Sacha</cp:lastModifiedBy>
  <cp:lastPrinted>2004-03-30T11:11:00Z</cp:lastPrinted>
  <dcterms:modified xsi:type="dcterms:W3CDTF">2005-04-19T11:00:00Z</dcterms:modified>
  <cp:revision>6</cp:revision>
  <dc:subject/>
  <dc:title>1</dc:title>
</cp:coreProperties>
</file>